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Candidatura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ssistenti Lingua Straniera A.S. 2019/20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Scolastic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straniera richiesta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gl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frances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tedesc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spagnol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ore di insegnamento della lingua straniera per la quale si richiede 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 offerti all’assistente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sa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oggi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sporto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si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 _____________________________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sità prossima all’Istitut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gamenti rete trasporti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cars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ficiente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ona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iato già dell’Assistente di Lingua?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è “SI” in che anno/i scolastico/i? 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DICHIARA CHE: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ll’istituto sono presenti “almeno” 24 ore settimanali di insegnamento curricolare della lingua per cui si richiede l’assistente, distribuite su almeno due cattedre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stituto *:</w:t>
      </w:r>
    </w:p>
    <w:p>
      <w:pPr>
        <w:pStyle w:val="Normal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aborazione e inserimento nel POF di un progetto che preveda un’adeguata integrazione dell’attività dell’assistente all’interno dell’Istituto con designazione di un docente TUTOR;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senza della lingua straniera nel Piano dell’Offerta Formativa come materia extracurriculare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erimentazione e/o avvio di moduli CLIL nella lingua straniera per la quale si richiede l’assistente; </w:t>
      </w:r>
    </w:p>
    <w:p>
      <w:pPr>
        <w:pStyle w:val="Normal"/>
        <w:ind w:left="141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erimentazione scambi e gemellaggi;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rtecipazione a partenariati europe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fare una croce nelle voci corrispondenti al proprio contesto scolastico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marzo 2019   </w:t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l Dirigente Scolastico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201902191135</w:t>
    </w:r>
  </w:p>
  <w:p>
    <w:pPr>
      <w:pStyle w:val="Footer"/>
      <w:widowControl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direzione-marche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52:00Z</dcterms:created>
  <dc:creator>M.I.U.R.</dc:creator>
  <dc:description/>
  <cp:keywords/>
  <dc:language>en-US</dc:language>
  <cp:lastModifiedBy>Administrator</cp:lastModifiedBy>
  <cp:lastPrinted>2012-02-21T15:00:00Z</cp:lastPrinted>
  <dcterms:modified xsi:type="dcterms:W3CDTF">2019-02-19T10:50:00Z</dcterms:modified>
  <cp:revision>44</cp:revision>
  <dc:subject/>
  <dc:title>Prot</dc:title>
</cp:coreProperties>
</file>